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FORMULÁŘ PRO PROKÁZÁNÍ TECHNICKÉ KVALIFIKACE DODAVATEL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techniků, kteří se budou podílet na plnění veřejné zakázky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 xml:space="preserve">Příloha k čl. 8.4.2 Svazku 2 Podmínek a požadavků pro prokázání kvalifikace pro </w:t>
      </w:r>
      <w:r>
        <w:rPr>
          <w:rFonts w:cs="Arial" w:ascii="Arial" w:hAnsi="Arial"/>
          <w:b/>
          <w:szCs w:val="18"/>
        </w:rPr>
        <w:t>část C</w:t>
      </w:r>
      <w:r>
        <w:rPr>
          <w:rFonts w:cs="Arial" w:ascii="Arial" w:hAnsi="Arial"/>
          <w:szCs w:val="18"/>
        </w:rPr>
        <w:t>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>Název dodavatele:</w:t>
        <w:tab/>
        <w:t>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IČ:</w:t>
        <w:tab/>
        <w:tab/>
        <w:tab/>
        <w:t>_______________________________________________</w:t>
        <w:tab/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Úroveň pro splnění kvalifikace je stanovena:</w:t>
      </w:r>
    </w:p>
    <w:p>
      <w:pPr>
        <w:pStyle w:val="Text"/>
        <w:spacing w:before="0" w:after="0"/>
        <w:rPr>
          <w:b/>
          <w:b/>
          <w:szCs w:val="18"/>
          <w:lang w:eastAsia="cs-CZ"/>
        </w:rPr>
      </w:pPr>
      <w:r>
        <w:rPr>
          <w:b/>
          <w:szCs w:val="18"/>
          <w:lang w:eastAsia="cs-CZ"/>
        </w:rPr>
      </w:r>
    </w:p>
    <w:p>
      <w:pPr>
        <w:pStyle w:val="Text"/>
        <w:spacing w:before="0" w:after="0"/>
        <w:rPr>
          <w:b/>
          <w:b/>
          <w:lang w:eastAsia="cs-CZ"/>
        </w:rPr>
      </w:pPr>
      <w:r>
        <w:rPr>
          <w:b/>
          <w:lang w:eastAsia="cs-CZ"/>
        </w:rPr>
        <w:t xml:space="preserve">VŠ vzdělání stavebního směru, </w:t>
      </w:r>
    </w:p>
    <w:p>
      <w:pPr>
        <w:pStyle w:val="Text"/>
        <w:spacing w:before="0" w:after="0"/>
        <w:rPr>
          <w:b/>
          <w:b/>
          <w:lang w:eastAsia="cs-CZ"/>
        </w:rPr>
      </w:pPr>
      <w:r>
        <w:rPr>
          <w:b/>
          <w:lang w:eastAsia="cs-CZ"/>
        </w:rPr>
        <w:t>délka praxe minimálně 10 let ve stavebnictví,</w:t>
      </w:r>
    </w:p>
    <w:p>
      <w:pPr>
        <w:pStyle w:val="Text"/>
        <w:widowControl/>
        <w:spacing w:lineRule="auto" w:line="240" w:before="0" w:after="0"/>
        <w:rPr>
          <w:b/>
          <w:b/>
        </w:rPr>
      </w:pPr>
      <w:r>
        <w:rPr>
          <w:b/>
          <w:lang w:eastAsia="cs-CZ"/>
        </w:rPr>
        <w:t>referenční zakázky: zkušenosti s řízením nejméně 3 stavby na pozici stavbyvedoucí nebo vedoucí realizace stavby, jejímž předmětem nebo součástí byla výstavba nebo rekonstrukce kanalizace, kde finanční hodnota provedených stavebních prací spojených s výstavbou nebo rekonstrukcí kanalizace (včetně přímo souvisejících objektů) činila nejméně 70 mil. Kč bez DPH u každé stavby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464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Vedoucí realizačního týmu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bookmarkStart w:id="0" w:name="_Hlk2530888"/>
            <w:bookmarkEnd w:id="0"/>
            <w:r>
              <w:rPr>
                <w:sz w:val="22"/>
                <w:szCs w:val="22"/>
              </w:rPr>
              <w:t>Jméno a příjme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ěstnavatel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ažené vzdělání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ka praxe ve stavebnictví na pozici stavbyvedoucí (roky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sz w:val="22"/>
                <w:szCs w:val="22"/>
              </w:rPr>
              <w:t>Referenční zakázka 1: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referenční zakázk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při realizaci referenční zakázk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Byla předmětem nebo součástí výstavba nebo rekonstrukce kanalizace či čistírny odpadních vod (ano/ne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Finanční hodnota provedených stavebních prací spojených s výstavbou nebo rekonstrukcí kanalizace, nebo výstavbou či rekonstrukcí čistírny odpadních vod včetně přímo souvisejících objektů (v mil. Kč bez DPH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sz w:val="22"/>
                <w:szCs w:val="22"/>
              </w:rPr>
              <w:t>Referenční zakázka 2: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referenční zakázk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při realizaci referenční zakázk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Byla předmětem nebo součástí výstavba nebo rekonstrukce kanalizace či čistírny odpadních vod (ano/ne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Finanční hodnota provedených stavebních prací spojených s výstavbou nebo rekonstrukcí kanalizace, nebo výstavbou či rekonstrukcí čistírny odpadních vod včetně přímo souvisejících objektů (v mil. Kč bez DPH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sz w:val="22"/>
                <w:szCs w:val="22"/>
              </w:rPr>
              <w:t>Referenční zakázka 3: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referenční zakázk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při realizaci referenční zakázk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Byla předmětem nebo součástí výstavba nebo rekonstrukce kanalizace či čistírny odpadních vod (ano/ne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Finanční hodnota provedených stavebních prací spojených s výstavbou nebo rekonstrukcí kanalizace, nebo výstavbou či rekonstrukcí čistírny odpadních vod včetně přímo souvisejících objektů (v mil. Kč bez DPH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Cs/>
          <w:sz w:val="22"/>
          <w:szCs w:val="18"/>
        </w:rPr>
      </w:pPr>
      <w:r>
        <w:rPr>
          <w:iCs/>
          <w:sz w:val="22"/>
          <w:szCs w:val="18"/>
        </w:rPr>
      </w:r>
    </w:p>
    <w:p>
      <w:pPr>
        <w:pStyle w:val="Contents1"/>
        <w:numPr>
          <w:ilvl w:val="0"/>
          <w:numId w:val="0"/>
        </w:numPr>
        <w:ind w:left="360" w:hanging="360"/>
        <w:rPr>
          <w:iCs/>
          <w:sz w:val="22"/>
          <w:szCs w:val="18"/>
        </w:rPr>
      </w:pPr>
      <w:r>
        <w:rPr>
          <w:iCs/>
          <w:sz w:val="22"/>
          <w:szCs w:val="18"/>
        </w:rPr>
      </w:r>
    </w:p>
    <w:p>
      <w:pPr>
        <w:pStyle w:val="Contents1"/>
        <w:numPr>
          <w:ilvl w:val="0"/>
          <w:numId w:val="0"/>
        </w:numPr>
        <w:ind w:left="360" w:hanging="360"/>
        <w:rPr/>
      </w:pPr>
      <w:r>
        <w:rPr/>
        <w:t xml:space="preserve">VŠ/SŠ vzdělání stavebního směru, </w:t>
      </w:r>
    </w:p>
    <w:p>
      <w:pPr>
        <w:pStyle w:val="Contents1"/>
        <w:numPr>
          <w:ilvl w:val="0"/>
          <w:numId w:val="0"/>
        </w:numPr>
        <w:ind w:left="360" w:hanging="360"/>
        <w:rPr/>
      </w:pPr>
      <w:r>
        <w:rPr/>
        <w:t>délka praxe minimálně 5 let ve stavebnictví na pozici stavbyvedoucí,</w:t>
      </w:r>
    </w:p>
    <w:p>
      <w:pPr>
        <w:pStyle w:val="Contents1"/>
        <w:numPr>
          <w:ilvl w:val="0"/>
          <w:numId w:val="0"/>
        </w:numPr>
        <w:ind w:left="0" w:hanging="0"/>
        <w:rPr/>
      </w:pPr>
      <w:r>
        <w:rPr/>
        <w:t>referenční zakázky: zkušenosti s řízením nejméně 3 stavby na pozici stavbyvedoucí, jejímž předmětem nebo součástí byla výstavba nebo rekonstrukce kanalizace, kde finanční hodnota provedených stavebních prací spojených s výstavbou nebo rekonstrukcí kanalizace (včetně přímo souvisejících objektů) činila nejméně 50 mil. Kč bez DPH u každé stavby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464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STAVBYVEDOUCÍ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ěstnavatel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ažené vzdělání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ka praxe ve stavebnictví na pozici stavbyvedoucí (roky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sz w:val="22"/>
                <w:szCs w:val="22"/>
              </w:rPr>
              <w:t>Referenční zakázka 1: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referenční zakázk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při realizaci referenční zakázk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Byla předmětem nebo součástí výstavba nebo rekonstrukce kanalizace či čistírny odpadních vod (ano/ne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Finanční hodnota provedených stavebních prací spojených s výstavbou nebo rekonstrukcí kanalizace, nebo výstavbou či rekonstrukcí čistírny odpadních vod včetně přímo souvisejících objektů (v mil. Kč bez DPH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sz w:val="22"/>
                <w:szCs w:val="22"/>
              </w:rPr>
              <w:t>Referenční zakázka 2: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referenční zakázk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při realizaci referenční zakázk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Byla předmětem nebo součástí výstavba nebo rekonstrukce kanalizace či čistírny odpadních vod (ano/ne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Finanční hodnota provedených stavebních prací spojených s výstavbou nebo rekonstrukcí kanalizace, nebo výstavbou či rekonstrukcí čistírny odpadních vod včetně přímo souvisejících objektů (v mil. Kč bez DPH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sz w:val="22"/>
                <w:szCs w:val="22"/>
              </w:rPr>
              <w:t>Referenční zakázka 3: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referenční zakázk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při realizaci referenční zakázk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Byla předmětem nebo součástí výstavba nebo rekonstrukce kanalizace či čistírny odpadních vod (ano/ne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Finanční hodnota provedených stavebních prací spojených s výstavbou nebo rekonstrukcí kanalizace, nebo výstavbou či rekonstrukcí čistírny odpadních vod včetně přímo souvisejících objektů (v mil. Kč bez DPH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Cs/>
          <w:sz w:val="22"/>
          <w:szCs w:val="18"/>
        </w:rPr>
      </w:pPr>
      <w:r>
        <w:rPr>
          <w:iCs/>
          <w:sz w:val="22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Odkanalizování obcí v povodí Jizery</w:t>
      <w:tab/>
      <w:tab/>
      <w:t>Formulář pro prokázání technické kvalifik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color w:val="FF0000"/>
      <w:sz w:val="28"/>
      <w:szCs w:val="28"/>
      <w:lang w:val="fr-FR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17:48:00Z</dcterms:created>
  <dc:creator>Ing. Petr Vrbka</dc:creator>
  <dc:description/>
  <cp:keywords/>
  <dc:language>en-US</dc:language>
  <cp:lastModifiedBy>MS</cp:lastModifiedBy>
  <cp:lastPrinted>2009-06-18T09:48:00Z</cp:lastPrinted>
  <dcterms:modified xsi:type="dcterms:W3CDTF">2019-03-06T06:51:00Z</dcterms:modified>
  <cp:revision>10</cp:revision>
  <dc:subject/>
  <dc:title>ČÁST 2</dc:title>
</cp:coreProperties>
</file>